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left="12474" w:right="-156" w:hanging="0"/>
        <w:rPr/>
      </w:pPr>
      <w:r>
        <w:rPr>
          <w:i/>
          <w:sz w:val="24"/>
          <w:szCs w:val="24"/>
        </w:rPr>
        <w:t>26.01.2024 №2517, зі  змінами від 22.03.2024 №2672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 яким поновлюються 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та вид використання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но до документації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емлеустрою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го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3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ВОСТОКГА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еконструкції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втомобіль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азозаправного пункт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автомобільний заправ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комплекс з автомийк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ачевського, 52м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73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ухомого майна 749701912110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у про пра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ості 115980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9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5546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</w:tr>
      <w:tr>
        <w:trPr>
          <w:trHeight w:val="220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лісного складу шахт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КОЗАЦЬ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81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057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05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0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споруди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монту взутт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півдружності, біля будинку 54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0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2267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Лісового, 1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01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567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т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ташування тимчасової споруди торгівельного кіо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раджанова, 1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569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4095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ів</w:t>
            </w:r>
          </w:p>
        </w:tc>
      </w:tr>
      <w:tr>
        <w:trPr>
          <w:trHeight w:val="184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нов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озташування тимчасової споруди кіоска з продаж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хліба та хлібобулоч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півдружності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4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0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4181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2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споруди 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Ракітіна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                                    «Суха Бал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89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70998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споруди 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Федора Караманиць, 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ранспорту                                    «вул. Військового тилу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4:101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7112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дух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поруди 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авільйону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р-т Миру, 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08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365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кладі зупиноч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Едуарда Фукс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447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068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14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ає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мід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жавад ог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ташування тимчасового кіоска з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Вокзальн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біля будинку 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49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0435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но-будіве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ІЧ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гаражно-будівельного кооператив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«Заріч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Електрозаводськ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4:378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594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4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го кіоска  з літнім майданч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иколи Світальського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27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0378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ів</w:t>
            </w:r>
          </w:p>
        </w:tc>
      </w:tr>
      <w:tr>
        <w:trPr>
          <w:trHeight w:val="227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еконструкції комплексів будівель і споруд п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заправний компл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онститу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ійна, 16, 16/1, 16/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8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7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636617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77429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63973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8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6366741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2777539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31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636693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2777573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31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поруди 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аровокзальн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ранспорту «Гараж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77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43283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ів</w:t>
            </w:r>
          </w:p>
        </w:tc>
      </w:tr>
      <w:tr>
        <w:trPr>
          <w:trHeight w:val="33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повідальністю «КУРЧАТО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конструкція не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удівлі під торговельн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ікто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Оцерклевича, 1г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40: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245483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ості 41076858, 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124548312110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у про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ості 4164188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9107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 державн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2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повідальністю «МАРПР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еконструкція  нежитлової будівлі під багатофункці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льний компл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таровокзальна, 26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76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9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282757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403873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ї 03.02.202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28275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417177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7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56994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41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ин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Героїв АТО, 64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19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1746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Космонавтів, біл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итячого садка №4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36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3231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кафе-ба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етра Дорошенка, 5а, 1211000000:03:208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0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3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218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4932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8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2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прибудов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 до існуючого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Петра Дорошенка, 5а, 1211000000:03:208: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3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18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2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53851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ЛІА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го кіоска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Миру, 31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 «Ремпобуттехніка», 1211000000:06:232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2936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4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у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ташування тимчасового торговельного кіоска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ромислова, зупинка громадського транспорту «Школа», 1211000000:03:338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1741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22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будівництва й обслугову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ня житлового будинк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осподарських будівель 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 (присадиб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янка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Зарічна, 34а, 1211000000:08:344: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15232023121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94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3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8309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9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КРІМ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автомобільної газонакопичуваль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ресорної стан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Окружна, 2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58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809291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7396870, 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0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504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8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маї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маї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іф ог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имчасової споруди 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зупинка громадського транспорту «Редакція газети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«Червоний гірник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92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6989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будівництва автостоян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мийкою і дорожнім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Чарівна, 1211000000:07:361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4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8589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97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АТС-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ероїв АТО, 3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88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5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90856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60984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9.05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240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12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АТС-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ероїв АТО, 3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88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90856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60984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9.05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530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ероїв АТО, 3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88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90856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0984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9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852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5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2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Алмазна, 37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458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725086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1201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10.02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4130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4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ероїв АТО, 9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206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7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059826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699040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4975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54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окровська, 29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40: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9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0881027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74986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4107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ачевського, 17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7:320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214719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978673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669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7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ероїв Маріуполя, 7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61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9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369806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власності 6759510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1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877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анаса Мирного, 3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16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72383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900981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4213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3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ніпровське шосе, 4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37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807119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03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1Н-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1.1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427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368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автоцеху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робничо-будівель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ьни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Бикова, 9, 9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74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351101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15811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8.08.201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154459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798975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5002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57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Водоп’янова, 1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01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0800249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73547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4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860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алантая, 1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11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на 1273034112110, 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087712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8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846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АТС-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околовська, 8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72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89591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932444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1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857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виносного модуля - 1 АТС-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ічеславська, 39А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40:0002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899067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власності 193302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1.03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901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опорно-підсилюючого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Колачевського, 17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20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241772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029491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8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3663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обслуговування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аварійної ємност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9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26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284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4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орговельного павільйону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одлєпи, 39б, 1211000000:05:10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24358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82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тимчасової 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оска в складі зупиночного комплек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Лісового, 11, 1211000000:03:001: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3551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яців</w:t>
            </w:r>
          </w:p>
        </w:tc>
      </w:tr>
      <w:tr>
        <w:trPr>
          <w:trHeight w:val="18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кооператив «Гаражно-будіве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ТЬКІВЩИНА 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існуюч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аражно-буді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опера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Олександра Станков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12:258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0996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дов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тимчасо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мкр-н  5-й Зарічний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громадського транспорту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«мкр-н 5-й Зарічний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23: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4642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1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яців</w:t>
            </w:r>
          </w:p>
        </w:tc>
      </w:tr>
      <w:tr>
        <w:trPr>
          <w:trHeight w:val="267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обслуговування складу №5 бази матеріально-технічного постач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041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5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АТС-50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аніслав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нткевича, 2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60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917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71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ЕЛІ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 будівництв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ульв. Вечірній, 33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5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8283542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НС Н-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6.03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0669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ЕЛІ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 будівниц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авто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ульв. Вечірній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61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>0,0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0679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82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- вання ЛЕП-150кВ ві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ЛЕП-150 кВ Криворізького ПЕМ до підстанції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«Тернівська-2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99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121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ЛЕП-150кВ в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ЕП-150 кВ Криворізького ПЕМ до підстан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Тернівська-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99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30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2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ЛЕП-150кВ в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ЕП-150 кВ Криворізького ПЕМ до підстан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Тернівська-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00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16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2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орони та інш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00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79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ЛЕП-150кВ в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ЕП-150 кВ Криворізького ПЕМ до підстанці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«Тернівська-2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ЛЕП-150кВ в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ЕП-150 кВ Криворізького ПЕМ до підстан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Тернівська-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00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89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51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 «АТБ-ТОРГСТРОЙ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оїць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г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колайович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ськ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т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вбудованих в нежитлову будівлю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продовольчих та непродовольч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арів (приміщення  №4)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житло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міщення №3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житлов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щень №№1,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Едуарда Фукса, 1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407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6966466120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власності 493549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1.02.20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8270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8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15Н-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8.01.20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42038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1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3додН-18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511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7.09.2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827073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8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15Н-1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6.12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юш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бан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Харківська, 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21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7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5349766120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4568612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208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  <w:t xml:space="preserve">  Керуюча справами виконкому   </w:t>
        <w:tab/>
        <w:tab/>
        <w:tab/>
        <w:tab/>
        <w:tab/>
        <w:t>Олена ШОВГЕЛ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9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35:00Z</dcterms:created>
  <dc:creator>User 5</dc:creator>
  <dc:description/>
  <cp:keywords/>
  <dc:language>en-US</dc:language>
  <cp:lastModifiedBy>conct520_1</cp:lastModifiedBy>
  <cp:lastPrinted>2024-01-19T10:32:00Z</cp:lastPrinted>
  <dcterms:modified xsi:type="dcterms:W3CDTF">2025-08-27T10:35:00Z</dcterms:modified>
  <cp:revision>2</cp:revision>
  <dc:subject/>
  <dc:title>Додаток</dc:title>
</cp:coreProperties>
</file>